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ОЖДЕСТВЕ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ИНСК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2700" w:leader="none"/>
        </w:tabs>
        <w:rPr>
          <w:b/>
          <w:b/>
        </w:rPr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.05.2012                                                                                      № 34 - 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елении денеж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иобретение спортивного инвентар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ыделить в подотчёт Инстранкиной Наталье Игоревне- делопроизводителю администрации Рождественского сельсовета денежные средства в сумме 1445 рублей  00 копеек (одна тысяча четыреста сорок пять рублей 00 копеек ) для приобретения волейбольной сет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ходы в сумме 1445 рублей  00 копеек (одна тысяча четыреста сорок пять рублей 00 копеек ) отнести на статью 1101512970050034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лава Рождественского сельсовета                      А.Н. Чудин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sz w:val="28"/>
      <w:szCs w:val="18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66605A"/>
      <w:sz w:val="18"/>
      <w:szCs w:val="1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01:00Z</dcterms:created>
  <dc:creator>1</dc:creator>
  <dc:description/>
  <cp:keywords/>
  <dc:language>en-US</dc:language>
  <cp:lastModifiedBy>ощрт</cp:lastModifiedBy>
  <cp:lastPrinted>2012-12-26T10:21:00Z</cp:lastPrinted>
  <dcterms:modified xsi:type="dcterms:W3CDTF">2013-05-21T06:01:00Z</dcterms:modified>
  <cp:revision>2</cp:revision>
  <dc:subject/>
  <dc:title>АДМИНИСТРАЦИЯ РОЖДЕСТВЕНСКОГО СЕЛЬСОВЕТА</dc:title>
</cp:coreProperties>
</file>